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>
                <w:b/>
                <w:b/>
              </w:rPr>
            </w:pPr>
            <w:r>
              <w:rPr>
                <w:b/>
              </w:rPr>
              <w:t>January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ame: ______________________________</w:t>
            </w:r>
          </w:p>
          <w:p>
            <w:pPr>
              <w:pStyle w:val="Dates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ndependent Reading Schedule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Day 1 – Choose books and complete calendar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Dates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Full Day In-service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Begin literature response paper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No School – Martin Luther King Jr. 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4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Choose groups for book projects and begin projects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728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e the calendar to record:</w:t>
            </w:r>
          </w:p>
          <w:p>
            <w:pPr>
              <w:pStyle w:val="Dates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you will read in school and at home each day</w:t>
            </w:r>
          </w:p>
          <w:p>
            <w:pPr>
              <w:pStyle w:val="Dates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en you will turn in your dialogue journal to be graded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>
                <w:b/>
                <w:b/>
              </w:rPr>
            </w:pPr>
            <w:r>
              <w:rPr>
                <w:b/>
              </w:rPr>
              <w:t>February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½ 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½ 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President’s Weekend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President’s Weekend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Final papers and projects due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23215</wp:posOffset>
                      </wp:positionV>
                      <wp:extent cx="4000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5pt,25.45pt" to="347.9pt,2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esentations this week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727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e the calendar to record:</w:t>
            </w:r>
          </w:p>
          <w:p>
            <w:pPr>
              <w:pStyle w:val="Dates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you will read in school and at home each day</w:t>
            </w:r>
          </w:p>
          <w:p>
            <w:pPr>
              <w:pStyle w:val="Dates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en you will turn in your dialogue journal to be graded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March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5865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April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7815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3"/>
        <w:gridCol w:w="1955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May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1725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9775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June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39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5865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July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7815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August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7820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58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39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1727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7820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58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33:00Z</dcterms:created>
  <dc:creator>Administrator</dc:creator>
  <dc:description/>
  <cp:keywords/>
  <dc:language>en-US</dc:language>
  <cp:lastModifiedBy>Administrator</cp:lastModifiedBy>
  <cp:lastPrinted>2010-01-04T07:43:00Z</cp:lastPrinted>
  <dcterms:modified xsi:type="dcterms:W3CDTF">2010-01-04T12:44:00Z</dcterms:modified>
  <cp:revision>4</cp:revision>
  <dc:subject/>
  <dc:title>January 2010</dc:title>
</cp:coreProperties>
</file>